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заявителем решений и действий (бездействия) органа, предоставляющего государственную услугу, должностного лица органа, предоставляющего государственную услугу, либо муниципального служащего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Заявитель имеет право на обжалование действий (бездействия) и решений, принятых (осуществляемых) в ходе предоставления государственной услуги должностными лицами, муниципальными служащими в досудебном (внесудебном)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Жалоба подается в орган местного самоуправления, предоставляющего государственную услугу (далее – орган, предоставляющий государственную услугу), в письменной форме, в том числе при личном приеме заявителя, или в электро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наименование органа, предоставляющего государственную услугу, должностного лица органа, предоставляющего государствен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ведения об обжалуемых решениях и действиях (бездействии) органа, предоставляющего государственную услугу, его должностного лица либо муниципального служаще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доводы, на основании которых заявитель не согласен с решением и действием (бездействием) органа, предоставляющего государствен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 оформленная в соответствии с законодательством Российской Федерации довер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В электронном виде жалоба может быть подана заявителем посредство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органа, предоставляющего государственную услугу,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даче жалобы в электронном виде документы, указанные в подпункте 3. пункта 5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Жалоба рассматривается органом, предоставляющим государствен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муниципальных служащих. В случае если обжалуются решения руководителя органа, предоставляющего государственную услугу, жалоба подается в вышестоящий орган (при его наличии) либо в случае его отсутствия, рассматривается непосредственно руководителем органа, предоставляющего государственную услу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Жалоба может быть подана заявителем через многофункциональный центр предоставления государственных и муниципальных услуг (далее – многофункциональный ц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Жалоба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обжалования отказа органа, предоставляющего государствен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рассмотрения жалобы принимается решение об  удовлетворении жалобы либо об отказе в ее удовлетворении. Указанное решение принимается в форме акта уполномоченного не ее рассмотрение орг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Заявители вправе обжаловать решения, принятые в ходе предоставления государственной услуги, действия или бездействие должностных лиц органов местного самоуправления, муниципальных служащих, предоставляющих государственную услугу,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6">
    <w:name w:val="Гипертекстовая ссылка"/>
    <w:qFormat/>
    <w:rPr>
      <w:color w:val="008000"/>
    </w:rPr>
  </w:style>
  <w:style w:type="character" w:styleId="Style7">
    <w:name w:val="Без интервала Знак"/>
    <w:qFormat/>
    <w:rPr>
      <w:rFonts w:cs="Mangal"/>
      <w:szCs w:val="18"/>
      <w:lang w:bidi="hi-IN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18"/>
      <w:lang w:bidi="hi-IN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08:00Z</dcterms:created>
  <dc:creator>voshod</dc:creator>
  <dc:description/>
  <dc:language>en-US</dc:language>
  <cp:lastModifiedBy>Опека</cp:lastModifiedBy>
  <cp:lastPrinted>2011-04-28T11:11:00Z</cp:lastPrinted>
  <dcterms:modified xsi:type="dcterms:W3CDTF">2021-05-19T14:08:00Z</dcterms:modified>
  <cp:revision>2</cp:revision>
  <dc:subject/>
  <dc:title/>
</cp:coreProperties>
</file>